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客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04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五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0"/>
                <w:szCs w:val="20"/>
              </w:rPr>
              <w:t>總綱核心素養項目及具體內涵勾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美感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國際理解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Ⅲ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Ⅲ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區別客語文書寫的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展現使用客語文書寫的態度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e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e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b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b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c-Ⅲ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c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e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Cc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Cd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家鄉生態保育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、生涯發展規劃教育、資訊教育、家庭教育、環境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進行時間管理，規劃個人日程計畫，並寫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簡述網路買柿餅與傳統市場購買的差異，並寫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本課中電器等用品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簡述並理解電器等用品是科技進步下的產物，並寫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簡述動物的外型或特徵，並寫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進行口語表達，簡述世界上所發生的環境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寫出環境災害之名稱，並運用語詞造句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圖像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根據語文學習領域（客語）課綱規定，從三年級開始增加音標學習課程，由淺而深、由易而難，循序漸進向學生介紹客語拼音，並搭配圖像，使學生能看到音標直接拼讀出語詞。此外還有各種口說、聽力、紙筆練習，使學生能利用拼音學習客語，客語學習更加事半功倍。　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73"/>
        <w:gridCol w:w="851"/>
        <w:gridCol w:w="1135"/>
        <w:gridCol w:w="1135"/>
        <w:gridCol w:w="1289"/>
        <w:gridCol w:w="2896"/>
        <w:gridCol w:w="105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起訖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1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在一天的課程裡，依循什麼來上下課？隨機或請自願的學生發表，還有哪些和日常生活有關的「時間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「二十四節氣」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7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比手劃腳」進行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4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時間管理，規劃個人日程計畫，並寫出完整句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尋好朋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1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訪問同學或老師的生日，並記錄下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聽聲音檔念，將聽到的音標依序連起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8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飲食服飾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網路買柿餅與傳統市場購買的差異，並寫出完整句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揭示課文掛圖或影片，詢問學生有沒有網路購物或參觀柿餅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廠的經驗？隨機或請自願同學發表，並由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5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「網購停看聽」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2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動三：短語擴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配對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句仔變長哩」進行教學活動，引導學生進行短語和擴寫練習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9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使用電子郵件的優缺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6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現在人如何煮飯？並試著去推想祖父母小時候又是如何煮飯？隨機或請自願的學生發表自己的經驗及推想結果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指手畫腳」進行教學遊戲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2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電器等用品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」進行教學活動，老師根據對話內容向學生提問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9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（一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（一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運用句型，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灶下可能還有哪兜電器用品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（二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（二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6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聽聲音檔念，寫出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根據各分圖情境，說出合理的故事情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3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是否看過「山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？並以此話題來進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30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動物的外型或特徵，並寫出完整句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講先贏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幾種臺灣个動物」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7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動物的外型或特徵，並寫出完整句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動三：短語擴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揣看啊！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運用句型，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鳥仔一家」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4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動物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聽音接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1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可從最近的氣候狀況談起，並詢問學生是否有注意到地球環境災害相關的消息（如：森林大火、洪水、地震、龍捲風等），同時亦可以投影呈現相關的圖片並搭配說明，藉此進入本課主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填空補缺」進行教學活動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8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，簡述世界上所發生的環境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寫出環境災害之名稱，並運用語詞造句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看圖搶答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你一句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句」進行教學活動，引導學生進行造句練習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4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練習對話，練習完之後，可請學生發表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生祥樂隊《圍庄》專輯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聽聲取音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1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三單元所學，並應用於生活中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完成自己的九宮格，進行賓果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聽聲音檔念，把聽到的音標寫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參照或改編課文，用指偶表演短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揣令仔」、「客家氣候諺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8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九冊所學，並應用於生活中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根據分圖，說出符應情境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6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五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0"/>
                <w:szCs w:val="20"/>
              </w:rPr>
              <w:t>總綱核心素養項目及具體內涵勾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美感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國際理解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展現使用客語文書寫的態度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Ⅲ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展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Ⅲ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人文景觀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多元文化教育、性別平等教育、品德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各課主題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各課課文內容，並說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圖像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根據語文學習領域（客語）課綱規定，從三年級開始增加音標學習課程，由淺而深、由易而難，循序漸進向學生介紹客語拼音，並搭配圖像，使學生能看到音標直接拼讀出語詞。此外還有各種口說、聽力、紙筆練習，使學生能利用拼音學習客語，客語學習更加事半功倍。　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詔安客家文化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唱會恁有意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詔安客家文化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唱會恁有意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詔安客家文化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詔安客家文化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堆个石獅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堆个石獅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堆个石獅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堆个石獅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唱會恁有意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唱會恁有意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"/>
        <w:gridCol w:w="701"/>
        <w:gridCol w:w="992"/>
        <w:gridCol w:w="1134"/>
        <w:gridCol w:w="1134"/>
        <w:gridCol w:w="3901"/>
        <w:gridCol w:w="7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1~01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揭示課文掛圖或影片，詢問學生有沒有聽過詔安客家文化節？隨機或請自願同學發表有關客莊節慶的見聞，或參加過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2~02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對對碰」進行教學遊戲，檢視學生語詞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進行造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8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5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臺灣哪些地方有客家人居住？這些客家莊有什麼好玩的地方？並請學生分享所去過的客家莊景點。接著可以投影方式展示客家景點圖片，最後展示出六堆石獅子的照片，並說明這石獅子現有三個分身，藉以引導進入課文主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2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客家莊个特產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填空」進行教學活動，引導學生進行造句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9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龍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一、二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大題：聽聲音檔念，把正確的答案貼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：聽聲音檔念，把聽到的音標寫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揭示課文掛圖或影片，詢問學生有沒有參加客家音樂演唱會的經驗？隨機或請自願同學分享經驗，並由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指手畫腳」進行教學遊戲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9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手遽目珠利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字詞補充：嗄」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6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客家獅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相片如何收藏？收藏的相片中最喜歡哪一張？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7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進行造句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4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收涎吉祥話」、「喊鷂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31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可舉教室或校園情境布置中的一句俗諺來提問，以進入本課主題，也可自備相關俗諺做引導題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角色扮演」進行教學活動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7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傳下來个話語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」內容，老師再帶領學生複誦，講解俗諺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俗諺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俗諺造句」，講解句意，讓學生理解「俗諺」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你和」進行教學活動，檢視學生俗諺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4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短語擴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寫詳細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補充語詞」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1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聽詞找音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8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大題：聽聲音檔念，把音標的順序寫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大題：依圖片線索，回答正確的客家文化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大題：依題意，完成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25:00Z</dcterms:created>
  <dc:creator>user</dc:creator>
  <dc:description/>
  <cp:keywords/>
  <dc:language>en-US</dc:language>
  <cp:lastModifiedBy>365 KA</cp:lastModifiedBy>
  <dcterms:modified xsi:type="dcterms:W3CDTF">2025-10-16T09:04:00Z</dcterms:modified>
  <cp:revision>5</cp:revision>
  <dc:subject/>
  <dc:title/>
</cp:coreProperties>
</file>